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Пояснительная записка                              к</w:t>
      </w:r>
      <w:r>
        <w:rPr>
          <w:rStyle w:val="StrongEmphasis"/>
          <w:b/>
          <w:sz w:val="56"/>
          <w:szCs w:val="56"/>
          <w:lang w:val="ru-RU"/>
        </w:rPr>
        <w:t xml:space="preserve"> </w:t>
      </w:r>
      <w:r>
        <w:rPr>
          <w:rStyle w:val="StrongEmphasis"/>
          <w:b/>
          <w:sz w:val="56"/>
          <w:szCs w:val="56"/>
        </w:rPr>
        <w:t>бюджет</w:t>
      </w:r>
      <w:r>
        <w:rPr>
          <w:rStyle w:val="StrongEmphasis"/>
          <w:b/>
          <w:sz w:val="56"/>
          <w:szCs w:val="56"/>
          <w:lang w:val="ru-RU"/>
        </w:rPr>
        <w:t>у</w:t>
      </w:r>
      <w:r>
        <w:rPr>
          <w:rStyle w:val="StrongEmphasis"/>
          <w:b/>
          <w:sz w:val="56"/>
          <w:szCs w:val="56"/>
        </w:rPr>
        <w:t xml:space="preserve"> </w:t>
      </w:r>
      <w:r>
        <w:rPr>
          <w:rStyle w:val="StrongEmphasis"/>
          <w:b/>
          <w:sz w:val="56"/>
          <w:szCs w:val="56"/>
          <w:lang w:val="ru-RU"/>
        </w:rPr>
        <w:t>Селец</w:t>
      </w:r>
      <w:r>
        <w:rPr>
          <w:rStyle w:val="StrongEmphasis"/>
          <w:b/>
          <w:sz w:val="56"/>
          <w:szCs w:val="56"/>
        </w:rPr>
        <w:t>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сельс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поселени</w:t>
      </w:r>
      <w:r>
        <w:rPr>
          <w:rStyle w:val="StrongEmphasis"/>
          <w:b/>
          <w:sz w:val="56"/>
          <w:szCs w:val="56"/>
          <w:lang w:val="ru-RU"/>
        </w:rPr>
        <w:t>я Трубчевского муниципального района Брянской области</w:t>
      </w:r>
      <w:r>
        <w:rPr>
          <w:rStyle w:val="StrongEmphasis"/>
          <w:b/>
          <w:sz w:val="56"/>
          <w:szCs w:val="56"/>
        </w:rPr>
        <w:t xml:space="preserve"> на 20</w:t>
      </w:r>
      <w:r>
        <w:rPr>
          <w:rStyle w:val="StrongEmphasis"/>
          <w:b/>
          <w:sz w:val="56"/>
          <w:szCs w:val="56"/>
          <w:lang w:val="ru-RU"/>
        </w:rPr>
        <w:t>26</w:t>
      </w:r>
      <w:r>
        <w:rPr>
          <w:rStyle w:val="StrongEmphasis"/>
          <w:b/>
          <w:sz w:val="56"/>
          <w:szCs w:val="56"/>
        </w:rPr>
        <w:t xml:space="preserve"> год </w:t>
      </w:r>
      <w:r>
        <w:rPr>
          <w:rStyle w:val="StrongEmphasis"/>
          <w:b/>
          <w:sz w:val="56"/>
          <w:szCs w:val="56"/>
          <w:lang w:val="ru-RU"/>
        </w:rPr>
        <w:t>и на плановый период 2027 и 2028 годов</w:t>
      </w:r>
    </w:p>
    <w:p>
      <w:pPr>
        <w:pStyle w:val="Normal"/>
        <w:jc w:val="center"/>
        <w:rPr>
          <w:rStyle w:val="StrongEmphasis"/>
          <w:sz w:val="72"/>
          <w:szCs w:val="72"/>
          <w:lang w:val="ru-RU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яснительная записка содержит аналитические материалы и комментарии по бюджету поселения на 2026 год и на плановый период 2027 и 2028 год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асчете учитывались основные направления бюджетной и налоговой политики на 2026 год и на плановый период 2027 и 2028 годов, в прогноз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обственных доходов поселения на 2026 год и на плановый период 2027 и 2028 годов определен исходя из ожидаемой оценки исполнения бюджета за 2025 год и прогноза поступлений по данным администраторов налоговых и неналоговых до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ами бюджетной политики на 2026 год и на плановый период 2027 и 2028 годов станут следующие: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  </w:t>
      </w:r>
      <w:r>
        <w:rPr>
          <w:color w:val="1A1A1A"/>
          <w:sz w:val="26"/>
          <w:szCs w:val="26"/>
        </w:rPr>
        <w:t>1. Повышение эффективности использования бюджетных средств,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имеющихся в распоряжении главных распорядителей средст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  </w:t>
      </w:r>
      <w:r>
        <w:rPr>
          <w:color w:val="1A1A1A"/>
          <w:sz w:val="26"/>
          <w:szCs w:val="26"/>
        </w:rPr>
        <w:t>2. Обеспечение финансовой устойчивости местного бюджета в рамках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>действующего законодательства и в условиях ограниченных финансовы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есурсо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3. Обеспечение роста повышения собираемости собственных доходов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4. Безусловное исполнение расходных обязательств, предусмотренных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юджетом поселения.</w:t>
      </w:r>
    </w:p>
    <w:p>
      <w:pPr>
        <w:pStyle w:val="Normal"/>
        <w:shd w:fill="FFFFFF" w:val="clear"/>
        <w:rPr/>
      </w:pPr>
      <w:r>
        <w:rPr>
          <w:color w:val="1A1A1A"/>
          <w:sz w:val="26"/>
          <w:szCs w:val="26"/>
        </w:rPr>
        <w:t xml:space="preserve">      </w:t>
      </w:r>
      <w:r>
        <w:rPr>
          <w:color w:val="1A1A1A"/>
          <w:sz w:val="26"/>
          <w:szCs w:val="26"/>
        </w:rPr>
        <w:t>5. Повышение прозрачности и открытости бюджетной системы.</w:t>
      </w:r>
    </w:p>
    <w:p>
      <w:pPr>
        <w:pStyle w:val="Heading1"/>
        <w:spacing w:lineRule="auto" w:line="240"/>
        <w:rPr>
          <w:color w:val="1A1A1A"/>
          <w:kern w:val="2"/>
          <w:sz w:val="26"/>
          <w:szCs w:val="26"/>
        </w:rPr>
      </w:pPr>
      <w:r>
        <w:rPr>
          <w:color w:val="1A1A1A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kern w:val="2"/>
          <w:sz w:val="26"/>
          <w:szCs w:val="26"/>
        </w:rPr>
        <w:t xml:space="preserve">СТРУКТУРА РЕШЕНИЯ СЕЛЕЦКОГО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kern w:val="2"/>
          <w:sz w:val="26"/>
          <w:szCs w:val="26"/>
        </w:rPr>
        <w:t>«О БЮДЖЕТЕ СЕЛЕЦКОГО СЕЛЬСКОГО ПОСЕЛЕНИЯ ТРУБЧЕВСКОГО МУНИЦИПАЛЬНОГО РАЙОНА БРЯНСКОЙ ОБЛАСТИ НА 2026 ГОД И НА ПЛАНОВЫЙ ПЕРИОД 2027 И 2028 ГОДОВ»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елецкого сельского Совета народных депутатов о бюджете Селецкого сельского поселения Трубчевского муниципального района Брянской области на 2026 год и на плановый период 2027 и 2028 годов включает 23 пункта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-2 решения утверждают основные характеристики бюджета поселения на 2026 год и на плановый период 2027 и 2028 годов (доходы, расходы Селецкого сельского поселения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поселения по видам дохода на 2026 год и на плановый период 2027 и 2028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6 год и на плановый период 2027 и 2028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утверждает ведомственную структуру расходов бюджета поселения на 2026 год и на плановый период 2027 и 2028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6 год и на плановый период 2027 и 2028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утверждает распределение бюджетных ассигнований по целевым статьям, (муниципальным программам и непрограммным направлениям деятельности), группам и подгруппам видов расходов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утверждает объем межбюджетных трансфертов, получаемых из других бюджетов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утверждает объем межбюджетных трансфертов, передаваемых другим бюджетам на 2026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утверждает общий объем бюджетных ассигнований на исполнение публично нормативных обязательств на 2026 год и на плановый период 2027 и 2028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2 утверждает размер резервного фонда Селецкой сельской администрации на 2026 год и на плановый период 2027 и 2028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3 утверждает,  что остатки средств бюджета поселения на начало текущего финансового года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4 утверждает увеличение (индексацию) в 1,040 раза с 1 октября 2026 года, 1,040 раза с 1 октября 2027 года, 1,040 раза с 1 октября 2028 года,  размеры должностных окладов служащих указанных категорий Селецкого сельского поселения в соответствии с замещаемыми ими должностям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утверждает, что руководители органов местного самоуправления Селецкого сельского поселения Трубчевского муниципального района Брянской области не вправе принимать в 2026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6 утверждает объем и структуру источников финансирования дефицита бюджета поселения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 программу муниципальных внутренних заимствований Селецкого сельского поселения на 2026 год и на плановый период 2027 и 2028 годов. 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8 утверждает программу муниципальных гарантий Селецкого сельского поселения в валюте Российской Федерации на 2026 год и на плановый период 2027 и 2028 годов. 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утверждает формы и сроки предоставления отчетности об исполнении бюджета посе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0 решения утверждает представлять в Контрольно-счетную палату Трубчевского муниципального района 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1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 в действие с 1 января 2026 года.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3 возложить контроль за исполнением настоящего решения на постоянную комиссию по бюджету, экономике, налоговой политике, образованию, здравоохранению, культуре, молодежной политике Селецкого сельского Совета народных депутатов.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держит 8 приложений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: прогнозируемые доходы бюджета поселения на 2026 год и на плановый период 2027 и 2028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2: нормативы распределения доходов на 2026 год и на плановый период 2027 и 2028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3: ведомственная структура расходов бюджета поселения на 2026 год на плановый период 2027 и 2028 го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4: распределение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5: распределение бюджетных ассигнований по разделам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на 2026 год и на плановый период 2027 и 2028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: источники финансирования дефицита бюджета поселения на 2026 год и на плановый период 2027 и 2028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7: программа муниципальных внутренних заимствований Селецкого сельского поселения на 2026 год и на плановый период 2027 и 2028 годов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8: программа муниципальных гарантий Селецкого сельского поселения в валюте Российской Федерации на 2026 год и на плановый период 2027 и 2028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ПАРАМЕТРЫ БЮДЖЕТА СЕЛЕЦКОГО СЕЛЬСКОГО ПОСЕЛЕНИЯ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е характеристики бюджета поселения на 2026 год и на плановый период 2027 и 2028 годов сформированы  на основе прогноза социально-экономического развития Селецкого сельского поселения</w:t>
      </w:r>
      <w:r>
        <w:rPr>
          <w:sz w:val="28"/>
          <w:szCs w:val="28"/>
        </w:rPr>
        <w:t xml:space="preserve"> Трубчевского муниципального района Брянской области</w:t>
      </w:r>
      <w:r>
        <w:rPr>
          <w:sz w:val="26"/>
          <w:szCs w:val="26"/>
        </w:rPr>
        <w:t xml:space="preserve"> на 2026 год и на период 2027 и 2028 годов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Heading1"/>
        <w:spacing w:lineRule="auto" w:line="240"/>
        <w:rPr>
          <w:i/>
          <w:i/>
          <w:kern w:val="2"/>
          <w:sz w:val="26"/>
          <w:szCs w:val="26"/>
        </w:rPr>
      </w:pPr>
      <w:r>
        <w:rPr>
          <w:kern w:val="2"/>
          <w:sz w:val="26"/>
          <w:szCs w:val="26"/>
        </w:rPr>
        <w:t>Основные характеристики бюджета поселения на 2026 год и на плановый период 2027 и 2028 годов</w:t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26"/>
          <w:szCs w:val="26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6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7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8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05 40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62 85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09 227,10</w:t>
            </w:r>
          </w:p>
        </w:tc>
      </w:tr>
      <w:tr>
        <w:trPr>
          <w:trHeight w:val="4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3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4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9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,00</w:t>
            </w:r>
          </w:p>
        </w:tc>
      </w:tr>
      <w:tr>
        <w:trPr>
          <w:trHeight w:val="47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0,00</w:t>
            </w:r>
          </w:p>
        </w:tc>
      </w:tr>
      <w:tr>
        <w:trPr>
          <w:trHeight w:val="4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 40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85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0 227,1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05 40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62 85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609 227,10</w:t>
            </w:r>
          </w:p>
        </w:tc>
      </w:tr>
      <w:tr>
        <w:trPr>
          <w:trHeight w:val="46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оходы   бюджета  поселения  на 2026 год прогнозируются в сумме      </w:t>
      </w:r>
      <w:r>
        <w:rPr>
          <w:kern w:val="2"/>
          <w:sz w:val="28"/>
          <w:szCs w:val="28"/>
        </w:rPr>
        <w:t xml:space="preserve">3805 406,00 </w:t>
      </w:r>
      <w:r>
        <w:rPr>
          <w:sz w:val="28"/>
          <w:szCs w:val="28"/>
        </w:rPr>
        <w:t xml:space="preserve">рублей, в том числе налоговые и неналоговые доходы – </w:t>
      </w:r>
      <w:r>
        <w:rPr>
          <w:kern w:val="2"/>
          <w:sz w:val="28"/>
          <w:szCs w:val="28"/>
        </w:rPr>
        <w:t xml:space="preserve">2133 000,00 </w:t>
      </w:r>
      <w:r>
        <w:rPr>
          <w:sz w:val="28"/>
          <w:szCs w:val="28"/>
        </w:rPr>
        <w:t>рублей, безвозмездные поступления бюджета поселения – 1672 406,00  рублей, в 2027 году прогнозируются в сумме 3162 851,00 рубль, в том числе налоговые и неналоговые доходы 2 294 000,00 рублей, безвозмездные поступления бюджета поселения 868 851,00 рубль, в 2028 году прогнозируются в сумме 6609227,10 рублей, в том числе налоговые и неналоговые доходы 2339 000,00 рублей, безвозмездные поступления бюджета поселения 4270227,1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rStyle w:val="StrongEmphasis"/>
          <w:sz w:val="26"/>
          <w:szCs w:val="26"/>
        </w:rPr>
      </w:pPr>
      <w:r>
        <w:rPr>
          <w:rStyle w:val="StrongEmphasis"/>
          <w:b/>
          <w:sz w:val="26"/>
          <w:szCs w:val="26"/>
        </w:rPr>
        <w:t>ДОХОДЫ</w:t>
      </w:r>
    </w:p>
    <w:p>
      <w:pPr>
        <w:pStyle w:val="Normal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Формирование налоговых и неналоговых доходов бюджета поселения 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на 2026 год и на плановый период 2027 и 2028 годов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6 года и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налоговые и неналоговые доходы бюджета поселения на 2026 год прогнозируются в сумме </w:t>
      </w:r>
      <w:r>
        <w:rPr>
          <w:kern w:val="2"/>
          <w:sz w:val="28"/>
          <w:szCs w:val="28"/>
        </w:rPr>
        <w:t xml:space="preserve">2 133 000,00 </w:t>
      </w:r>
      <w:r>
        <w:rPr>
          <w:sz w:val="28"/>
          <w:szCs w:val="28"/>
        </w:rPr>
        <w:t>рублей. В структуре налоговых и неналоговых доходов бюджета Селецкого сельского поселения Трубчевского муниципального района Брянской области на 2026 год предусмотр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оговые доходы в сумме 2 133 000,00 рублей, удельный вес которых в общей сумме налоговых и неналоговых доходов бюджета Селецкого сельского поселения Трубчевского муниципального района Брянской области прогнозируется в 2026 году в размере 100,0%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труктуры налоговых и неналоговых доходов бюджета поселения приведены в таблице 2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структуры налоговых и неналоговых доходов бюджета Селецкого сельского поселения Трубчевского муниципального района Брянской области в 2026-2028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</w:t>
      </w:r>
      <w:r>
        <w:rPr/>
        <w:t xml:space="preserve">                            </w:t>
      </w:r>
      <w:r>
        <w:rPr/>
        <w:t>(рублей)</w:t>
      </w:r>
    </w:p>
    <w:tbl>
      <w:tblPr>
        <w:tblW w:w="47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55"/>
        <w:gridCol w:w="1791"/>
        <w:gridCol w:w="1518"/>
      </w:tblGrid>
      <w:tr>
        <w:trPr>
          <w:trHeight w:val="305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25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8год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поселения всего: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33 00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94 000,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39 000,00</w:t>
            </w:r>
          </w:p>
        </w:tc>
      </w:tr>
      <w:tr>
        <w:trPr>
          <w:trHeight w:val="200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33 000,0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294 000,0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39 000,00</w:t>
            </w:r>
          </w:p>
        </w:tc>
      </w:tr>
      <w:tr>
        <w:trPr>
          <w:trHeight w:val="107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Heading2"/>
        <w:spacing w:lineRule="auto" w:line="240"/>
        <w:jc w:val="left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Normal"/>
        <w:ind w:firstLine="851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бюджет поселения по основным доходным источникам на 2026 год и на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Docdata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огноз поступления налога на доходы физических лиц на 2026 год и на плановый период 2027 и 2028 годов осуществлен на основе прогноза социально – экономического развития поселения, исходя из ожидаемой оценки поступлений налога на доходы физических лиц в 2025 году.    Прогнозируемый объем поступления налога на 2026-2028 год определен на основании сведений администратора – УФНС России по Брянской области с учетом норматива отчислений налога в бюджет поселения, установленного Бюджетным кодексом Российской Федерации в размере 2 процен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ходы бюджета поселения по налогу на доходы физических лиц прогнозируются на 2026 в сумме 265 000,00 рублей. Удельный вес в общем объеме налоговых и неналоговых доходов – 12,4 процента. В 2027 и 2028 годы в сумме 289 000,00 рублей (удельный вес 12,6 процентов) и 315 000,00 рублей (удельный вес 13,5 процентов)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Единый сельскохозяйственный нало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Объем поступлений единого сельскохозяйственного налога в бюджет поселения на 2026 год в сумме 77 000,00 рублей (удельный вес 3,6 процента), 2027 в сумме 83 000,00 рублей и 2027 год прогнозируется в сумме 89 000,00 рублей (удельный вес 3,6 и 3,8 процента) соответственно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лог на имущество физических лиц</w:t>
      </w:r>
    </w:p>
    <w:p>
      <w:pPr>
        <w:pStyle w:val="Normal"/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Расчет прогноза налога на имущество физических лиц произведе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ведений администратора – УФНС России по Брянской области. 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ъем поступлений налога на имущество физических лиц в бюджет поселения в 2026 году прогнозируется в сумме 283 000,00 рублей (удельный вес в общем объеме налоговых и неналоговых доходов 13,3%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налога на имущество физических лиц в бюджет поселения в 2027 году в сумме 283 000,00 рублей и 2028 году в сумме 284 000,00 рублей (удельный вес в общем объеме налоговых и неналоговых доходов 12,3 и 12,1 процента соответственно).</w:t>
      </w:r>
    </w:p>
    <w:p>
      <w:pPr>
        <w:pStyle w:val="TextBodyIndent"/>
        <w:ind w:left="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емельный налог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по земельному налогу на 2026-2028 годы произведен раздельно по юридическим и физическим лицам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Style w:val="2751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ка поступлений земельного налога на 2025 год по юридическим лицам осуществлялась на основании фактического поступления налога на 01.10.2025. Прогноз на</w:t>
      </w:r>
      <w:r>
        <w:rPr>
          <w:rFonts w:cs="Times New Roman" w:ascii="Times New Roman" w:hAnsi="Times New Roman"/>
          <w:color w:val="FF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2026-2028 годы рассчитан на основании сведений администратора – УФНС России по Брянской област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ценка поступлений земельного налога на 2025 год по физическим лицам и прогноз на 2026-2028 года осуществлялась на основании сведений администратора –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жидаемая оценка 2025 года составляет 1 443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земельного налога в бюджет поселения в 2026 году прогнозируется в сумме 1 507 000,00 рублей (удельный вес в общем объеме налоговых и неналоговых доходов 70,7%), в том числе земельный налог с юридических лиц в сумме 714 000,00 рублей, с физических лиц в сумме 793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ъем поступлений земельного налога в бюджет поселения в 2027 году  в сумме 1 638 000,00 рублей (удельный вес в общем объеме налоговых и неналоговых доходов 71,4%), в том числе юридических лиц в сумме 837 000,00 рублей, физических лиц в сумме 801 000,00 рублей и 2028 году  в сумме 1 650  000,00 рублей (удельный вес в общем объеме налоговых и неналоговых доходов 70,5%), в том числе юридических лиц в сумме 841 000,00 рублей, физических лиц в сумме 809 000,00 рублей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sz w:val="26"/>
          <w:szCs w:val="26"/>
        </w:rPr>
        <w:t xml:space="preserve">Прогнозируемый объем поступлений государственной пошлины на 2025 год определен с учетом её фактического поступления на 01.10.2025 года за совершение нотариальных действий, оценки поступлений в бюджет поселения в 2025 году. </w:t>
      </w:r>
    </w:p>
    <w:p>
      <w:pPr>
        <w:pStyle w:val="Normal"/>
        <w:tabs>
          <w:tab w:val="clear" w:pos="708"/>
          <w:tab w:val="left" w:pos="709" w:leader="none"/>
        </w:tabs>
        <w:ind w:right="-31" w:firstLine="720"/>
        <w:jc w:val="both"/>
        <w:rPr/>
      </w:pPr>
      <w:r>
        <w:rPr>
          <w:sz w:val="26"/>
          <w:szCs w:val="26"/>
        </w:rPr>
        <w:t>Поступления государственной пошлины в бюджет поселения на 2026 – 2028 годы прогнозируется в сумме 1 000,00 рублей ежегод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caps/>
        </w:rPr>
      </w:pPr>
      <w:r>
        <w:rPr>
          <w:b/>
          <w:i/>
          <w:caps/>
        </w:rPr>
        <w:t xml:space="preserve">                                </w:t>
      </w:r>
      <w:r>
        <w:rPr>
          <w:b/>
          <w:caps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 xml:space="preserve">При планировании бюджета поселения на 2026 год и на плановый период 2027 и 2028 годов учтены объемы безвозмездных поступлений, предусмотренные решением Трубчевского районного Совета народных депутатов «О бюджете Трубчевского муниципального района Брянской области на 2026 год и на плановый период 2027 и 2028 годов». </w:t>
      </w:r>
    </w:p>
    <w:p>
      <w:pPr>
        <w:pStyle w:val="TextBodyIndent"/>
        <w:spacing w:before="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2026-2028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6"/>
          <w:szCs w:val="26"/>
        </w:rPr>
        <w:t>2026 год – 1 672 406,00 рублей или 43,9 % от общих доход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6"/>
          <w:szCs w:val="26"/>
        </w:rPr>
        <w:t>2027 год – 868 851,00 рубля или 27,5 % от общих доходов</w:t>
      </w:r>
      <w:r>
        <w:rPr>
          <w:sz w:val="28"/>
          <w:szCs w:val="28"/>
        </w:rPr>
        <w:t>;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6"/>
          <w:szCs w:val="26"/>
        </w:rPr>
        <w:t>2028 год – 4 270 227,10 рублей или 64,6 % от общих доходо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Структура безвозмездных поступлений на 2026 - 2028 годы представлена в таблице 3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езвозмездных поступлений</w:t>
        <w:br/>
        <w:t xml:space="preserve">на 2026-2028 годы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992"/>
        <w:gridCol w:w="1404"/>
        <w:gridCol w:w="1148"/>
        <w:gridCol w:w="1559"/>
        <w:gridCol w:w="1134"/>
      </w:tblGrid>
      <w:tr>
        <w:trPr>
          <w:tblHeader w:val="true"/>
          <w:trHeight w:val="1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год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7 год, рубле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8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/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672 4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8 851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70 22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15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4 5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 225 8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9 9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24 351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94 4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5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Размер безвозмездных поступлений в 2026 году увеличен на 788 729,00 рублей по сравнению с 2025 годом, 2027 году уменьшен на  803 555,00 рублей по сравнению с 2026 годом, 2028 году увеличен на 3 401 376,10 рублей по сравнению с 2027 годом.</w:t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межбюджетных трансфертов на 2026-2028 год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 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 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 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 5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25 806,1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мероприятий по обеспечению сохранности воинских захоронений на территории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5 806,1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9 90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24 35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4 421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 90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 35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4 421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72 40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 85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70 227,1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СЕЛЕЦКОГО СЕЛЬСКОГО ПОСЕЛЕНИЯ ТРУБЧЕВСКОГО МУНИЦИПАЛЬНОГО РАЙОНА БРЯНСКОЙ ОБЛАСТИ НА 2026 ГОД И НА ПЛАНОВЫЙ ПЕРИОД 2027 И 2028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sz w:val="26"/>
          <w:szCs w:val="26"/>
        </w:rPr>
        <w:t xml:space="preserve">Решение «О бюджете Селецкого сельского поселения Трубчевского муниципального района Брянской области на 2026 год и на плановый период 2027 и 2028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ind w:firstLine="709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текущее содержание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ъем расходов бюджета поселения составят: в 2026 году – 3 805 406,00 рублей, в 2027 году – 3 162 851,00 рубль, в 2028 году – 6 609 227,1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труктура расходов бюджета поселения на 2026 год и на плановый период 2027 и 2028 годов представлена в таблице 5.</w:t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блица 5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расходов бюджета Селецкого сельского поселения Трубчевского муниципального района Брянской области на 2026-2028 годы.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40"/>
        <w:gridCol w:w="232"/>
        <w:gridCol w:w="1082"/>
        <w:gridCol w:w="1187"/>
        <w:gridCol w:w="232"/>
        <w:gridCol w:w="1097"/>
        <w:gridCol w:w="1187"/>
        <w:gridCol w:w="1035"/>
      </w:tblGrid>
      <w:tr>
        <w:trPr>
          <w:trHeight w:val="133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в расходах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805 406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62 851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609 227,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62 869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56,9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2 714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7 612,1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9 906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24 351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4 421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383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531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58 921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1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55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7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разделу 01 «Общегосударственные вопросы» составят в 2026 году. – </w:t>
      </w:r>
    </w:p>
    <w:p>
      <w:pPr>
        <w:pStyle w:val="Normal"/>
        <w:jc w:val="both"/>
        <w:rPr/>
      </w:pPr>
      <w:r>
        <w:rPr/>
        <w:t>2 162 869,00 рублей или 56,9 %</w:t>
      </w:r>
      <w:r>
        <w:rPr>
          <w:color w:val="FF0000"/>
        </w:rPr>
        <w:t xml:space="preserve"> </w:t>
      </w:r>
      <w:r>
        <w:rPr/>
        <w:t>от расходной части бюджета поселения, в 2027 году в сумме 2 002 714,00 рублей или 63,3 %, в 2028 году в сумме 2 017 612,10 рублей или 30,5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азделу 02 «Национальная оборона» запланированы расходы на осуществление первичного воинского учета органами местного самоуправления поселений, муниципальных и городских округов на 2026 год  в  сумме 559 906,00 рублей(14,7% от общего объема расходов), в 2027 году  – 624 351,00 рублей или 19,8%, в 2028 году  – 794 421,00 рублей или 12,0 %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разделу 03 «Национальная безопасность и правоохранительная деятельность» запланированы расходы на 2023 год в сумме 130 000,00 рублей (3,4% от общего объема расходов), в 2027 году в сумме 130 000,00 рублей или 4,1%, в 2028 году в сумме 130 000,00 рублей или 2,0%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разделу 05 «Жилищно-коммунальное хозяйство» запланированы расходы на 2026 год в сумме 510 531,00 рублей, в 2027 году в сумме 531,00 рубль, в 2028 году в сумме 3 258 921,00 рубль или 49,3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разделу 08 «Культура, кинематография» на 2026 год предусмотрены в объеме 370</w:t>
      </w:r>
      <w:r>
        <w:rPr>
          <w:bCs/>
        </w:rPr>
        <w:t xml:space="preserve"> 000,00 </w:t>
      </w:r>
      <w:r>
        <w:rPr/>
        <w:t>рублей, или 9,7 % от общего объема расходов бюджета, в 2027 году в сумме 370 000,00 рублей или 11,7%, в 2028 году в сумме 370 000,00 рублей или 5,6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По разделу 10 «Социальная политика» предусмотрены расходы в 2025 году в сумме 72 100,00 рублей (1.9 % от общего объема расходов) на ежемесячные доплаты к пенсиям муниципальным служащим, ),   в 2027 году в сумме 35 255,00 рублей, в 2028 году в сумме  38 273,00 рублей или 0,6 % ежегодн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2026-2028 годы – сбалансированны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течение 2026-2028 годов не планируется привлечение средств из источников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 период реализации 2023-2027 года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 финансовое обеспечение деятельности органов местного самоуправления в 2026 году в сумме 2 151 893,00 рубля, в 2027 году в сумме 1 929 268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уплата членских взносов в Ассоциацию муниципальных образований в 2026 году в сумме 0,00 рублей, в 2027 году в сумме 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осуществление первичного воинского учета органами местного самоуправления поселений, муниципальных и городских округов в 2026 году в сумме 559 906,00 рублей, в 2027 году в сумме 624 351,00 рубль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мероприятия по решению вопросов местного значения поселения в области ЖКХ и благоустройства; в 2026 году в сумме 510 531,00 рубль, в 2027 году в сумме 531,00 рубль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ередача полномочий по обеспечению мер первичной пожарной безопасности в 2026 году в сумме 130 000,00 рублей, в 2027 году в сумме 13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полномочий по созданию условий для обеспечения жителей услугами организаций культуры в 2026 году в сумме 370 000,00 рублей, в 2027 году в сумме 370 000,00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- пенсии за выслугу лет лицам, замещавшим муниципальные должности поселения в 2026 году в сумме 72 100,00 рублей, в 2027 году в сумме 35 255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оценка недвижимости, признание прав и регулирование отношений муниципальной собственности в 2026 году в сумме 0,00 рублей, в 2027 году в сумме 0,00 рублей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Муниципальная программа «Совершенствование муниципального управления в Селецком сельском поселении» период реализации 2028-2032 года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 финансовое обеспечение деятельности органов местного самоуправления в 2028 году в сумме 1 888 162,10 рубля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уплата членских взносов в Ассоциацию муниципальных образований в 2026 году в сумме 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осуществление первичного воинского учета органами местного самоуправления поселений, муниципальных и городских округов в 2028 году в сумме 794 421,00 рубль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мероприятия по решению вопросов местного значения поселения в области ЖКХ и благоустройства; в 2028 году в сумме 3 258 921,00 рубль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полномочий по обеспечению мер первичной пожарной безопасности в 2028 году в сумме 13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редача полномочий по созданию условий для обеспечения жителей услугами организаций культуры в 2028 году в сумме 370 000,00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>- пенсии за выслугу лет лицам, замещавшим муниципальные должности поселения в 2028 году в сумме 38 273,00 рубл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751">
    <w:name w:val="275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48:00Z</dcterms:created>
  <dc:creator>XXX</dc:creator>
  <dc:description/>
  <cp:keywords/>
  <dc:language>en-US</dc:language>
  <cp:lastModifiedBy>User</cp:lastModifiedBy>
  <cp:lastPrinted>2025-12-24T14:55:00Z</cp:lastPrinted>
  <dcterms:modified xsi:type="dcterms:W3CDTF">2025-12-25T07:04:00Z</dcterms:modified>
  <cp:revision>402</cp:revision>
  <dc:subject/>
  <dc:title> </dc:title>
</cp:coreProperties>
</file>